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72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skytování služeb podpory, údržby a rozvoje aplikace SAP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nabídková cena bez DP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5-23T11:54:00Z</dcterms:modified>
  <cp:revision>19</cp:revision>
  <dc:subject/>
  <dc:title>Krycí list nabídky uchazeče</dc:title>
</cp:coreProperties>
</file>